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autilus 3.33.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nautilus package. Hoang Ngoc Tu &lt;hntu@gmx.de&gt;, 2001-2002. Joern v. Kattchee &lt;kattchee@gmx.net&gt;, 2001-2002. Nguyễn Thái Ngọc Duy &lt;pclouds@gmail.com&gt;, 2002, 2004, 2007-2008, 2011-2013. Trinh Minh Thanh &lt;tmthanh@yahoo.com&gt;, 2002-2003, 2005. Phạm Thành Long &lt;lngt@ngonngu.net&gt;, 2007. Clytie Siddall &lt;clytie@riverland.net.au&gt;, 2005-2009. Lê Trường An &lt;truongan@linuxmail.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nautilus-noteboo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nome i18n Project for Georgia, 2008. Georgian Translation for Nautilus, 200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Christian Persch ephy-noteboo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Marco Pesenti Gri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Christian Persch ephy-noteboo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Marco Pesenti Gri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4 Novel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Christophe Fergeau</w:t>
      </w:r>
    </w:p>
    <w:p>
      <w:pPr>
        <w:pStyle w:val="Normal"/>
        <w:spacing w:lineRule="exact" w:line="420"/>
        <w:rPr/>
      </w:pPr>
      <w:r>
        <w:rPr>
          <w:rFonts w:cs="Arial" w:ascii="Arial" w:hAnsi="Arial"/>
          <w:color w:val="000000"/>
          <w:sz w:val="20"/>
          <w:szCs w:val="20"/>
          <w:shd w:fill="FFFFFF" w:val="clear"/>
        </w:rPr>
        <w:t>Copyright © 2001, 2004 Nautilus Distributed under the same licence as the nautilus package John C Barstow &lt;jbowtie@amathaine.com&gt;, 2004.</w:t>
      </w:r>
    </w:p>
    <w:p>
      <w:pPr>
        <w:pStyle w:val="Normal"/>
        <w:spacing w:lineRule="exact" w:line="420"/>
        <w:rPr/>
      </w:pPr>
      <w:r>
        <w:rPr>
          <w:rFonts w:cs="Arial" w:ascii="Arial" w:hAnsi="Arial"/>
          <w:color w:val="000000"/>
          <w:sz w:val="20"/>
          <w:szCs w:val="20"/>
          <w:shd w:fill="FFFFFF" w:val="clear"/>
        </w:rPr>
        <w:t>Copyright © 2001, 2002, 2003, 2004, 2005, 2006, 2007, 2008, 2009, 2010, 2011, 2012, 2013, 2014 Nautilus Distributed under the same licence as the nautilus package Duarte Loreto &lt;happyguy_pt@hotmail.com&gt;, 2001, 2002, 2003, 2004, 2005, 2006, 2007, 2008, 2009, 2010, 2011, 2012, 2013. Tiago Santos &lt;tiagofsantos81@sapo.pt&gt;, 2014 - 2016. Pedro Albuquerque &lt;palbuquerque73@gmail.com&gt;, 2015.</w:t>
      </w:r>
    </w:p>
    <w:p>
      <w:pPr>
        <w:pStyle w:val="Normal"/>
        <w:spacing w:lineRule="exact" w:line="420"/>
        <w:rPr/>
      </w:pPr>
      <w:r>
        <w:rPr>
          <w:rFonts w:cs="Arial" w:ascii="Arial" w:hAnsi="Arial"/>
          <w:color w:val="000000"/>
          <w:sz w:val="20"/>
          <w:szCs w:val="20"/>
          <w:shd w:fill="FFFFFF" w:val="clear"/>
        </w:rPr>
        <w:t>Copyright © 2000-2019 the nautilus authors. This file is distributed under the same license as the nautilus package. Zbigniew Chyla &lt;chyla@alice.ci.pwr.wroc.pl&gt;, 2000-2003. Artur Flinta &lt;aflinta@at.kernel.pl&gt;, 2003-2006. Wadim Dziedzic &lt;wdziedzic@aviary.pl&gt;, 2006-2009. Tomasz Dominikowski &lt;dominikowski@gmail.com&gt;, 2007-2009. Wojciech Kapusta &lt;wkapusta@aviary.pl&gt;, 2009. Piotr Drąg &lt;piotrdrag@gmail.com&gt;, 2009-2019. Wojciech Szczęsny &lt;wszczesny@aviary.pl&gt;, 2013. Paweł Żołnowski &lt;pawel@zolnowski.name&gt;, 2015. Aviary.pl &lt;community-poland@mozilla.org&gt;, 2006-2019.</w:t>
      </w:r>
    </w:p>
    <w:p>
      <w:pPr>
        <w:pStyle w:val="Normal"/>
        <w:spacing w:lineRule="exact" w:line="420"/>
        <w:rPr/>
      </w:pPr>
      <w:r>
        <w:rPr>
          <w:rFonts w:cs="Arial" w:ascii="Arial" w:hAnsi="Arial"/>
          <w:color w:val="000000"/>
          <w:sz w:val="20"/>
          <w:szCs w:val="20"/>
          <w:shd w:fill="FFFFFF" w:val="clear"/>
        </w:rPr>
        <w:t>Copyright © 2000-2019 Free Software Foundation, Inc. Andreas Hyden &lt;a.hyden@cyberpoint.se&gt;, 2000. Richard Hult &lt;rhult@hem.passagen.se&gt;, 2000. Christian Rose &lt;menthos@menthos.com&gt;, 2000, 2001, 2002, 2003, 2004, 2005. Martin Norbäck &lt;d95mback@dtek.chalmers.se&gt;, 2000, 2001. Daniel Nylander &lt;po@danielnylander.se&gt;, 2006, 2007, 2008, 2009, 2010, 2011, 2012. Josef Andersson &lt;josef.andersson@fripost.org&gt;, 2013, 2014. Anders Jonsson &lt;anders.jonsson@norsjovallen.se&gt;, 2015, 2016, 2017, 2018, 2019. Sebastian Rasmussen &lt;sebras@gmail.com&gt;, 2016.</w:t>
      </w:r>
    </w:p>
    <w:p>
      <w:pPr>
        <w:pStyle w:val="Normal"/>
        <w:spacing w:lineRule="exact" w:line="420"/>
        <w:rPr/>
      </w:pPr>
      <w:r>
        <w:rPr>
          <w:rFonts w:cs="Arial" w:ascii="Arial" w:hAnsi="Arial"/>
          <w:color w:val="000000"/>
          <w:sz w:val="20"/>
          <w:szCs w:val="20"/>
          <w:shd w:fill="FFFFFF" w:val="clear"/>
        </w:rPr>
        <w:t>Copyright © 2000-2009 Free Software Foundation, Inc. Softcatalà &lt;info@softcatala.org&gt;, 2000, 2001. Valentín Trilles &lt;vtrilles@yahoo.es&gt;, 2002. Sinner from the Prairy &lt;sinner@escomposlinux.org&gt;, 2002. Jordi Mallach &lt;jordi@sindominio.net&gt;, 2002, 2003, 2004, 2005. Aleix Badia i Bosch &lt;abadia@ica.es&gt;, 2004. Josep Puigdemont &lt;josep.puigdemont@gmail.com&gt;, 2006, 2007. Joan Duran &lt;jodufi@gmail.com&gt;, 2008-2013. Jordi Serratosa &lt;jordis@softcatala.cat&gt;, 2012, 2017. Josep Sànchez &lt;papapep@gmx.com&gt;, 2013. Jordi Mas &lt;jmas@softcatala.org&gt;, 2015-2018. Walter Garcia-Fontes &lt;walter.garcia@upf.edu&gt;, 2016.</w:t>
      </w:r>
    </w:p>
    <w:p>
      <w:pPr>
        <w:pStyle w:val="Normal"/>
        <w:spacing w:lineRule="exact" w:line="420"/>
        <w:rPr/>
      </w:pPr>
      <w:r>
        <w:rPr>
          <w:rFonts w:cs="Arial" w:ascii="Arial" w:hAnsi="Arial"/>
          <w:color w:val="000000"/>
          <w:sz w:val="20"/>
          <w:szCs w:val="20"/>
          <w:shd w:fill="FFFFFF" w:val="clear"/>
        </w:rPr>
        <w:t>Copyright © 2000-2009 Free Software Foundation, Inc. Softcatalà &lt;info@softcatala.org&gt;, 2000, 2001. Valentín Trilles &lt;vtrilles@yahoo.es&gt;, 2002. Sinner from the Prairy &lt;sinner@escomposlinux.org&gt;, 2002. Jordi Mallach &lt;jordi@sindominio.net&gt;, 2002, 2003, 2004, 2005. Aleix Badia i Bosch &lt;abadia@ica.es&gt;, 2004. Josep Puigdemont &lt;josep.puigdemont@gmail.com&gt;, 2006, 2007. Joan Duran &lt;jodufi@gmail.com&gt;, 2008-2013. Jordi Serratosa &lt;jordis@softcatala.cat&gt;, 2012, 2017. Josep Sànchez &lt;papapep@gmx.com&gt;, 2013. Jordi Mas &lt;jmas@softcatala.org&gt;, 2015-2017. Walter Garcia-Fontes &lt;walter.garcia@upf.edu&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3, 2006, 2007, 2008 Free Software Foundation, Inc.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Nautilu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Los autores de Nautilus"</w:t>
      </w:r>
    </w:p>
    <w:p>
      <w:pPr>
        <w:pStyle w:val="Normal"/>
        <w:spacing w:lineRule="exact" w:line="420"/>
        <w:rPr/>
      </w:pPr>
      <w:r>
        <w:rPr>
          <w:rFonts w:cs="Arial" w:ascii="Arial" w:hAnsi="Arial"/>
          <w:color w:val="000000"/>
          <w:sz w:val="20"/>
          <w:szCs w:val="20"/>
          <w:shd w:fill="FFFFFF" w:val="clear"/>
        </w:rPr>
        <w:t>Copyright © 1999-2009 De Nautilusskriu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Aozerion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Nautilu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Aŭtary Nautil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Autorët e Nautilus"</w:t>
      </w:r>
    </w:p>
    <w:p>
      <w:pPr>
        <w:pStyle w:val="Normal"/>
        <w:spacing w:lineRule="exact" w:line="420"/>
        <w:rPr/>
      </w:pPr>
      <w:r>
        <w:rPr>
          <w:rFonts w:cs="Arial" w:ascii="Arial" w:hAnsi="Arial"/>
          <w:color w:val="000000"/>
          <w:sz w:val="20"/>
          <w:szCs w:val="20"/>
          <w:shd w:fill="FFFFFF" w:val="clear"/>
        </w:rPr>
        <w:t>Copyright © 1999-2007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7 I autôrs di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The Nautilus authors" msgstr "Abaha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The Nautilu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Nivîskarên Nautilus"</w:t>
      </w:r>
    </w:p>
    <w:p>
      <w:pPr>
        <w:pStyle w:val="Normal"/>
        <w:spacing w:lineRule="exact" w:line="420"/>
        <w:rPr/>
      </w:pPr>
      <w:r>
        <w:rPr>
          <w:rFonts w:cs="Arial" w:ascii="Arial" w:hAnsi="Arial"/>
          <w:color w:val="000000"/>
          <w:sz w:val="20"/>
          <w:szCs w:val="20"/>
          <w:shd w:fill="FFFFFF" w:val="clear"/>
        </w:rPr>
        <w:t>Copyright © 1999-2005 Ndị odee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Ireo mpamorona ny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1 Eazel, Inc.\n" And all the other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1 Eazel, Inc."</w:t>
      </w:r>
    </w:p>
    <w:p>
      <w:pPr>
        <w:pStyle w:val="Normal"/>
        <w:spacing w:lineRule="exact" w:line="420"/>
        <w:rPr/>
      </w:pPr>
      <w:r>
        <w:rPr>
          <w:rFonts w:cs="Arial" w:ascii="Arial" w:hAnsi="Arial"/>
          <w:color w:val="000000"/>
          <w:sz w:val="20"/>
          <w:szCs w:val="20"/>
          <w:shd w:fill="FFFFFF" w:val="clear"/>
        </w:rPr>
        <w:t xml:space="preserve">Copyright © %Id–%Id </w:t>
      </w:r>
      <w:r>
        <w:rPr>
          <w:rFonts w:ascii="Nirmala UI" w:hAnsi="Nirmala UI" w:eastAsia="Nirmala UI" w:cs="Nirmala UI"/>
          <w:color w:val="000000"/>
          <w:sz w:val="20"/>
          <w:sz w:val="20"/>
          <w:szCs w:val="20"/>
          <w:shd w:fill="FFFFFF" w:val="clear"/>
        </w:rPr>
        <w:t>ਫਾਇ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ਲੇਖਕ</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 %Id–%Id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The Files authors" msgstr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The File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The File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Os autores do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Os autores de Fiche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Los autors d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Los autores de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Los autores de Archi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Files автор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Els autors del Fitx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Carlos Soriano &lt;csorian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rnestas Kulik &lt;ernestas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nacio Casal Quinteiro</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gtk+3.0 package. FIRST AUTHOR &lt;EMAIL@ADDRESS&gt;, 2012. GunChleoc &lt;fios@foramnagaidhlig.net&gt;, 2014, 2015, 2016, 2017, 2018. msgid "" msgstr "" Project-Id-Version: gtk+3.0\n" Report-Msgid-Bugs-To: https://gitlab.gnome.org/GNOME/nautilus/issues\n" POT-Creation-Date: 2018-05-21 14:17+0000\n" PO-Revision-Date: 2018-02-23 12:11+0100\n" Last-Translator: GunChleoc &lt;fios@foramnagaidhlig.net&gt;\n" Language-Team: Fòram na Gàidhlig\n" Language: gd\n" MIME-Version: 1.0\n" Content-Type: text/plain; charset=UTF-8\n" Content-Transfer-Encoding: 8bit\n" Plural-Forms: nplurals=4; plural=(n==1 || n==11) ? 0 : (n==2 || n==12) ? 1 : " n &gt; 2 &amp;amp;&amp;amp; n &lt; 20) ? 2 : 3;\n" X-Generator: Virtaal 0.7.1\n" n &gt; 2 &amp;amp;&amp;amp; n &lt; 20) ? 2: 3;\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6 Red Hat, Inc.</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nautilu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nautilus package. Sahran &lt;sahran@live.com&gt;,2010</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nautilus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autilus package. FIRST AUTHOR &lt;EMAIL@ADDRESS&gt;, 2006. Xose S. Puente &lt;xspuente@gmail.com&gt;, 2007. Xandru Armesto &lt;xandru@softastur.org&gt;, 2011. msgid "" msgstr "" Project-Id-Version: nautilus\n" Report-Msgid-Bugs-To: http://bugzilla.gnome.org/enter_bug.cgi?product=nautil" us&amp;amp;keywords=I18N+L10N&amp;amp;component=Internationalization (i18n)\n" POT-Creation-Date: 2011-12-20 14:26+0000\n" PO-Revision-Date: 2011-12-22 18:55+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28+0000\n" X-Poedit-Language: Asturian\n" X-Poedit-SourceCharset: utf-8\n" X-Pro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c) 2006 Canonical Ltd, and Rosetta Contributors 2006 Erdal Ronahi &lt;erdal.ronahi@gmail.com, pckurd@hotmail.com&gt;, 2005. Erdal Ronahi &lt;erdal.ronahi@gmail.com&gt;, 2006. Erdal Ronahî &lt;erdal dot ronahi at gmail dot com&gt;, 2010. msgid "" msgstr "" Project-Id-Version: nautilus\n" Report-Msgid-Bugs-To: \n" POT-Creation-Date: 2010-12-23 13:03+0100\n" PO-Revision-Date: 2010-12-23 13:37+0200\n" Last-Translator: Erdal Ronahî &lt;erdal dot ronahi at gmail dot com&gt;\n" Language-Team: Kurdish Team http://pckurd.net\n" Language: ku\n" MIME-Version: 1.0\n" Content-Type: text/plain; charset=UTF-8\n" Content-Transfer-Encoding: 8bit\n" Plural-Forms: nplurals=2; plural=(n != 1);\n" X-Generator: Virtaal 0.6.1\n" X-Poedit-Country: TURKEY\n" X-Poedit-SourceCharset: utf-8\n" X-Rosetta-Export-Date: 2007-03-14 16:38+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f the contributing translators.</w:t>
      </w:r>
    </w:p>
    <w:p>
      <w:pPr>
        <w:pStyle w:val="Normal"/>
        <w:spacing w:lineRule="exact" w:line="420"/>
        <w:rPr/>
      </w:pPr>
      <w:r>
        <w:rPr>
          <w:rFonts w:cs="Arial" w:ascii="Arial" w:hAnsi="Arial"/>
          <w:color w:val="000000"/>
          <w:sz w:val="20"/>
          <w:szCs w:val="20"/>
          <w:shd w:fill="FFFFFF" w:val="clear"/>
        </w:rPr>
        <w:t>Copyright (C) Zuza Software Foundation &lt;info@translate.org.za&gt;, 2004 F Wolff &lt;friedel@translate.org.za&gt;, 2008, 2013. Pieter Schoeman &lt;pieter@sonbesie.co.za&gt;, 2017.</w:t>
      </w:r>
    </w:p>
    <w:p>
      <w:pPr>
        <w:pStyle w:val="Normal"/>
        <w:spacing w:lineRule="exact" w:line="420"/>
        <w:rPr/>
      </w:pPr>
      <w:r>
        <w:rPr>
          <w:rFonts w:cs="Arial" w:ascii="Arial" w:hAnsi="Arial"/>
          <w:color w:val="000000"/>
          <w:sz w:val="20"/>
          <w:szCs w:val="20"/>
          <w:shd w:fill="FFFFFF" w:val="clear"/>
        </w:rPr>
        <w:t>Copyright (C) YEAR THE PACKAGE'S COPYRIGHT HOLDER. Gil Osher &lt;dolfin@rpg.org.il&gt;, 2002, 2004. Gil 'Dolfin' Osher &lt;dolfin@rpg.org.il&gt;, 2002,2003. Yuval Tanny, 2005. Yosef Or Boczko &lt;yoseforb@gnome.org&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2005. Ruzanna Khachatryan &lt;ruzannak@hotmail.com&gt;, 2005 Lilit Azizbekyan &lt;l@freenet.am&gt;, 2005 Norayr Chilingaryan &lt;norik@freenet.am&gt;, 2005 Ruzanna Khachatryan &lt;ruzannak@hotmail.com&gt;, 2005 msgid "" msgstr "" Project-Id-Version: nautilus.HEAD\n" Report-Msgid-Bugs-To: \n" POT-Creation-Date: 2005-10-28 17:26+0000\n" PO-Revision-Date: 2008-09-29 02:23+0400\n" Last-Translator: Norayr Chilingaryan &lt;chnorik@gmail.com&gt;\n" Language-Team: &lt;norik@freenet.am&gt;\n" Language: hy\n" MIME-Version: 1.0\n" Content-Type: text/plain; charset=UTF-8\n" Content-Transfer-Encoding: 8bit\n" Plural-Forms: nplurals=2; plural=n &gt; 1;\n" X-Generator: KBabel 1.9.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autilus package. Amitakhya Phukan &lt;amitakhya@svn.gnome.org&gt;, 2007. Amitakhya Phukan &lt;amitakhya@svn.gnome.org&gt;, 2008. Amitakhya Phukan &lt;aphukan@fedoraproject.org&gt;, 2009. Nilamdyuti Goswami &lt;ngoswami@redhat.com&gt;, 2011, 2012, 2013, 2014. msgid "" msgstr "" Project-Id-Version: as\n" Report-Msgid-Bugs-To: http://bugzilla.gnome.org/enter_bug.cgi?" product=nautilus&amp;amp;keywords=I18N+L10N&amp;amp;component=Internationalization (i18n)\n" POT-Creation-Date: 2014-09-05 10:03+0000\n" PO-Revision-Date: 2014-08-13 23:15+0530\n" Last-Translator: Nilamdyuti Goswami &lt;ngoswami@redhat.com&gt;\n" Language-Team: Assamese &lt;kde-i18n-doc@kde.org&gt;\n" Language: as\n" MIME-Version: 1.0\n" Content-Type: text/plain; charset=UTF-8\n" Content-Transfer-Encoding: 8bit\n" Plural-Forms: nplurals=2; plural=(n!=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ogo &lt;trebelnik2@gmail.com&gt;, 2016.</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hankar Prasad &lt;svenkate@redhat.com&gt;, 2007, 2008. Pramod &lt;rpramod@postmaster.co.uk&gt;, 2002. Vikram Vincent &lt;vincentvikram@swatantra.org&gt;, 2008. Shankar Prasad &lt;svenkate@redhat.com&gt;, 2008, 2009, 2010, 2011, 2012, 2013, 2014. msgid "" msgstr "" Project-Id-Version: nautilus.master.kn\n" Report-Msgid-Bugs-To: http://bugzilla.gnome.org/enter_bug.cgi?" product=nautilus&amp;amp;keywords=I18N+L10N&amp;amp;component=Internationalization (i18n)\n" POT-Creation-Date: 2014-09-02 10:07+0000\n" PO-Revision-Date: 2014-09-22 12:11+0530\n" Last-Translator: Shankar Prasad &lt;svenkate AT redhat Dot com&gt;\n" Language-Team: Kannada &lt;kde-i18n-doc@kde.org&gt;\n" Language: kn\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k Pérez Castellanos 2011 &lt;erick.red@gmail.com&gt;</w:t>
      </w:r>
    </w:p>
    <w:p>
      <w:pPr>
        <w:pStyle w:val="Normal"/>
        <w:spacing w:lineRule="exact" w:line="420"/>
        <w:rPr/>
      </w:pPr>
      <w:r>
        <w:rPr>
          <w:rFonts w:cs="Arial" w:ascii="Arial" w:hAnsi="Arial"/>
          <w:color w:val="000000"/>
          <w:sz w:val="20"/>
          <w:szCs w:val="20"/>
          <w:shd w:fill="FFFFFF" w:val="clear"/>
        </w:rPr>
        <w:t>Copyright (C) 2019 nautilus's COPYRIGHT HOLDER This file is distributed under the same license as the nautilus package. Jor Teron &lt;jor.teron@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rnestas Kulik &lt;ernestas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ru Pandelea &lt;alexandru.pandelea@gmail.com&gt;</w:t>
      </w:r>
    </w:p>
    <w:p>
      <w:pPr>
        <w:pStyle w:val="Normal"/>
        <w:spacing w:lineRule="exact" w:line="420"/>
        <w:rPr/>
      </w:pPr>
      <w:r>
        <w:rPr>
          <w:rFonts w:cs="Arial" w:ascii="Arial" w:hAnsi="Arial"/>
          <w:color w:val="000000"/>
          <w:sz w:val="20"/>
          <w:szCs w:val="20"/>
          <w:shd w:fill="FFFFFF" w:val="clear"/>
        </w:rPr>
        <w:t>Copyright (C) 2016, 2017, 2018, 2019 Free Software Foundation, Inc. Christopher R. Gabriel &lt;cgabriel@cgabriel.org&gt;, 2000. Pier Luigi Fiorini &lt;plfiorini@supereva.it&gt;, 2001,2002. Milo Casagrande &lt;milo@milo.name&gt;, 2012, 2013, 2014, 2015, 2016, 2017, 2018, 2019. Luca Ferretti &lt;lferrett@gnome.org&gt;, 2002, 2003, 2004, 2005, 2006, 2007, 2008, 2009, 2010, 2011, 2012, 2013. Gianvito Cavasoli &lt;gianvito@gmx.it&gt;, 2016.</w:t>
      </w:r>
    </w:p>
    <w:p>
      <w:pPr>
        <w:pStyle w:val="Normal"/>
        <w:spacing w:lineRule="exact" w:line="420"/>
        <w:rPr/>
      </w:pPr>
      <w:r>
        <w:rPr>
          <w:rFonts w:cs="Arial" w:ascii="Arial" w:hAnsi="Arial"/>
          <w:color w:val="000000"/>
          <w:sz w:val="20"/>
          <w:szCs w:val="20"/>
          <w:shd w:fill="FFFFFF" w:val="clear"/>
        </w:rPr>
        <w:t>Copyright (C) 2016, 2017 Free Software Foundation, Inc. This file is distributed under the same license as the nautilus package. Borislav Aleksandrov &lt;B.Aleksandrov@cnsys.bg&gt;, 2002. Vladimir Petkov &lt;kaladan@gmail.com&gt;, 2004, 2005, 2006, 2007. Rostislav "zbrox" Raykov &lt;zbrox@i-space.org&gt;,2004, 2005, 2006. Alexander Shopov &lt;ash@kambanaria.org&gt;, 2002, 2006, 2007, 2008, 2009, 2010. Alexander Shopov &lt;ash@kambanaria.org&gt;, 2011, 2012, 2014, 2015, 2016, 2017. Yavor Doganov &lt;yavor@gnu.org&gt;, 2008. Damyan Ivanov &lt;dmn@debian.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Nautilus developers</w:t>
      </w:r>
    </w:p>
    <w:p>
      <w:pPr>
        <w:pStyle w:val="Normal"/>
        <w:spacing w:lineRule="exact" w:line="420"/>
        <w:rPr/>
      </w:pPr>
      <w:r>
        <w:rPr>
          <w:rFonts w:cs="Arial" w:ascii="Arial" w:hAnsi="Arial"/>
          <w:color w:val="000000"/>
          <w:sz w:val="20"/>
          <w:szCs w:val="20"/>
          <w:shd w:fill="FFFFFF" w:val="clear"/>
        </w:rPr>
        <w:t>Copyright (C) 2016 The Nautilus authors. This file is distributed under the same license as the nautilus package. Baurzhan Muftakhidinov &lt;baurthefirst@gmail.com&gt;, 2010-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Herald &lt;neil.her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rlos Soriano &lt;csorian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rlos Soriano &lt;csoriano@g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u Pandelea &lt;alexandru.pandel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rlos Soriano &lt;csorian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ian Hergert &lt;christian@hergert.me&gt;</w:t>
      </w:r>
    </w:p>
    <w:p>
      <w:pPr>
        <w:pStyle w:val="Normal"/>
        <w:spacing w:lineRule="exact" w:line="420"/>
        <w:rPr/>
      </w:pPr>
      <w:r>
        <w:rPr>
          <w:rFonts w:cs="Arial" w:ascii="Arial" w:hAnsi="Arial"/>
          <w:color w:val="000000"/>
          <w:sz w:val="20"/>
          <w:szCs w:val="20"/>
          <w:shd w:fill="FFFFFF" w:val="clear"/>
        </w:rPr>
        <w:t>Copyright (C) 2012 nautilus's COPYRIGHT HOLDER This file is distributed under the same license as the nautilus package. Daniel Martinez &lt;entaltoaragon@gmail.com&gt;,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utilus's COPYRIGHT HOLDER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12 Nautilus' COPYRIGHT HOLDER This file is distributed under the same licence as the Nautilus package. Adam Weinberger &lt;adamw@gnome.org&gt;, 2004, 2005, 2006.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pPr>
      <w:r>
        <w:rPr>
          <w:rFonts w:cs="Arial" w:ascii="Arial" w:hAnsi="Arial"/>
          <w:color w:val="000000"/>
          <w:sz w:val="20"/>
          <w:szCs w:val="20"/>
          <w:shd w:fill="FFFFFF" w:val="clear"/>
        </w:rPr>
        <w:t>Copyright (C) 2011 Myanmar L10n Team This file is distributed under the same license as the above package. Thura Hlaing &lt;trhura@gmail.com&gt;, 2011. msgid "" msgstr "" Project-Id-Version: Nautilus\n" Report-Msgid-Bugs-To: http://bugzilla.gnome.org/enter_bug.cgi?" product=nautilus&amp;amp;keywords=I18N+L10N&amp;amp;component=Internationalization (i18n)\n" POT-Creation-Date: 2011-07-17 09:41+0000\n" PO-Revision-Date: 2011-08-19 08:40-0700\n" Last-Translator: trh &lt;trhura@gmail.com&gt;\n" Language-Team: Burmese &lt;my-l10n-team@googlegroups.com&gt;\n" Language: my\n" MIME-Version: 1.0\n" Content-Type: text/plain; charset=UTF-8\n" Content-Transfer-Encoding: 8bit\n" Plural-Forms: nplurals=1; plural=0;\n" X-Poedit-Language: Burmese\n" X-Poedit-SourceCharset: utf-8\n" X-Poedit-Country: MYANMAR\n" X-Generator: Narro 0.9.4 on http://translate.libreworks.inf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Christian Hergert &lt;christian@hergert.me&gt;</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autilus package. Roozbeh Pournader &lt;roozbeh@farsiweb.info&gt;, 2003, 2005. Meelad Zakaria &lt;meelad@farsiweb.info&gt;, 2004. Behnam Pournader &lt;bp@farsiweb.info&gt;, 2005. Elnaz Sarbar &lt;elnaz.s@gmail.com&gt;, 2005, 2008. Mahyar Moghimi &lt;mahyar.moqimi@gmail.com&gt;, 2010, 2011. Mohammad Javad Badiee &lt;m.j.badiee@gmail.com&gt;, 2010. Arash Mousavi &lt;mousavi.arash@gmail.com&gt;, 2011, 2012, 2013, 2014, 2015, 2016, 2017. Danial Behzadi &lt;dani.behzi@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Red Hat, Inc.</w:t>
      </w:r>
    </w:p>
    <w:p>
      <w:pPr>
        <w:pStyle w:val="Normal"/>
        <w:spacing w:lineRule="exact" w:line="420"/>
        <w:rPr/>
      </w:pPr>
      <w:r>
        <w:rPr>
          <w:rFonts w:cs="Arial" w:ascii="Arial" w:hAnsi="Arial"/>
          <w:color w:val="000000"/>
          <w:sz w:val="20"/>
          <w:szCs w:val="20"/>
          <w:shd w:fill="FFFFFF" w:val="clear"/>
        </w:rPr>
        <w:t>Copyright (C) 2010 The Gnome Foundation. Thomas Thurman &lt;tthurma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simo Cecchi &lt;cosimoc@gnome.org&gt;</w:t>
      </w:r>
    </w:p>
    <w:p>
      <w:pPr>
        <w:pStyle w:val="Normal"/>
        <w:spacing w:lineRule="exact" w:line="420"/>
        <w:rPr/>
      </w:pPr>
      <w:r>
        <w:rPr>
          <w:rFonts w:cs="Arial" w:ascii="Arial" w:hAnsi="Arial"/>
          <w:color w:val="000000"/>
          <w:sz w:val="20"/>
          <w:szCs w:val="20"/>
          <w:shd w:fill="FFFFFF" w:val="clear"/>
        </w:rPr>
        <w:t>Copyright (C) 2009, 2015 Free Software Foundation, Inc. Anna Jonna Ármannsdóttir &lt;annajonna@gmail.com&gt; 2009. íslenskun nautilus.gnome Samúel Jón Gunnarsson &lt;sammi@techattack.nu&gt;, 2003. Sveinn í Felli &lt;sv1@fellsnet.is&gt;, 2009, 2015, 2016, 2017, 2018, 2019. msgid "" msgstr "" Project-Id-Version: nautilus.master.is\n" Report-Msgid-Bugs-To: https://gitlab.gnome.org/GNOME/nautilus/issues\n" POT-Creation-Date: 2018-11-21 15:08+0000\n" PO-Revision-Date: 2019-02-21 10:34+0000\n" Last-Translator: Sveinn í Felli &lt;sv1@fellsnet.is&gt;\n" Language-Team: Icelandic &lt;translation-team-is@lists.sourceforge.net&gt;\n" Language: is\n" MIME-Version: 1.0\n" Content-Type: text/plain; charset=UTF-8\n" Content-Transfer-Encoding: 8bit\n" Plural-Forms: nplurals=2; plural=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Free Software Foundation, Inc.</w:t>
      </w:r>
    </w:p>
    <w:p>
      <w:pPr>
        <w:pStyle w:val="Normal"/>
        <w:spacing w:lineRule="exact" w:line="420"/>
        <w:rPr/>
      </w:pPr>
      <w:r>
        <w:rPr>
          <w:rFonts w:cs="Arial" w:ascii="Arial" w:hAnsi="Arial"/>
          <w:color w:val="000000"/>
          <w:sz w:val="20"/>
          <w:szCs w:val="20"/>
          <w:shd w:fill="FFFFFF" w:val="clear"/>
        </w:rPr>
        <w:t>Copyright (C) 2009, 2010, 2011 Free Software Foundation, Inc. This file is distributed under the same license as nautilus package. Wang Jian &lt;lark@linux.net.cn&gt;, 2001 Sarah Smith &lt;sarahs@redhat.com&gt;, 2002 Funda Wang &lt;fundawang@gmail.com&gt;,</w:t>
      </w:r>
      <w:r>
        <w:rPr>
          <w:rFonts w:cs="Arial" w:ascii="Arial" w:hAnsi="Arial"/>
          <w:color w:val="000000"/>
          <w:sz w:val="20"/>
          <w:szCs w:val="20"/>
          <w:shd w:fill="FFFFFF" w:val="clear"/>
        </w:rPr>
        <w:t xml:space="preserve"> 2003, 2009 Richard Ma &lt;richard.ma.19850509@gmail.com&gt;, 2009 Xhacker Liu &lt;liu.dongyuan@gmail.com&gt;, 2010. </w:t>
      </w:r>
      <w:r>
        <w:rPr>
          <w:rFonts w:ascii="Arial" w:hAnsi="Arial" w:cs="Arial"/>
          <w:color w:val="000000"/>
          <w:sz w:val="20"/>
          <w:szCs w:val="20"/>
          <w:shd w:fill="FFFFFF" w:val="clear"/>
        </w:rPr>
        <w:t>朱涛</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bill_zt@sina.com&gt;, 2010. Lele Long &lt;schemacs@gmail.com&gt;, 2011. YunQiang Su &lt;wzssyqa@gmail.com&gt;, 2011, 2012. Cheng Lu </w:t>
      </w:r>
      <w:r>
        <w:rPr>
          <w:rFonts w:cs="Arial" w:ascii="Arial" w:hAnsi="Arial"/>
          <w:color w:val="000000"/>
          <w:sz w:val="20"/>
          <w:szCs w:val="20"/>
          <w:shd w:fill="FFFFFF" w:val="clear"/>
        </w:rPr>
        <w:t>&lt;chenglu1990@gmail.com&gt;, 2012. Wylmer Wang &lt;wantinghard@gmail.com&gt;, 2013. Tong Hui &lt;tonghuix@gmail.com&gt;, 2014. Aron Xu &lt;happyaron.xu@gmail.com&gt;, 2009, 2010, 2011, 2012, 2015. Mingcong Bai &lt;jeffbai@aosc.xyz&gt;, 2015, 2016, 2017, 2018. Dingzhong Chen &lt;wsxy162@gmail.com&gt;, 2016.</w:t>
      </w:r>
    </w:p>
    <w:p>
      <w:pPr>
        <w:pStyle w:val="Normal"/>
        <w:spacing w:lineRule="exact" w:line="420"/>
        <w:rPr/>
      </w:pPr>
      <w:r>
        <w:rPr>
          <w:rFonts w:cs="Arial" w:ascii="Arial" w:hAnsi="Arial"/>
          <w:color w:val="000000"/>
          <w:sz w:val="20"/>
          <w:szCs w:val="20"/>
          <w:shd w:fill="FFFFFF" w:val="clear"/>
        </w:rPr>
        <w:t>Copyright (C) 2009 nautilus's COPYRIGHT HOLDER This file is distributed under the same license as the nautilus package. Nils-Christoph Fiedler &lt;ncfiedler@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utilus COPYRIGHT HOLDER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simo Ce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simo Ce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nautilus package. Michael Terry &lt;mike@mterry.nam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mos Bro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ed Hat, Inc.</w:t>
      </w:r>
    </w:p>
    <w:p>
      <w:pPr>
        <w:pStyle w:val="Normal"/>
        <w:spacing w:lineRule="exact" w:line="420"/>
        <w:rPr/>
      </w:pPr>
      <w:r>
        <w:rPr>
          <w:rFonts w:cs="Arial" w:ascii="Arial" w:hAnsi="Arial"/>
          <w:color w:val="000000"/>
          <w:sz w:val="20"/>
          <w:szCs w:val="20"/>
          <w:shd w:fill="FFFFFF" w:val="clear"/>
        </w:rPr>
        <w:t>Copyright (C) 2007 THE nautilus'S COPYRIGHT HOLDER This file is distributed under the same license as the nautilus package. RAJ FANO HARIN &lt;rajfanhar@yahoo.fr&gt;, 2006. Thierry Randrianiriana &lt;randrianiriana@gmail.com&gt;, 2007. msgid "" msgstr "" Project-Id-Version: nautilus HEAD\n" Report-Msgid-Bugs-To: \n" POT-Creation-Date: 2007-08-14 03:46+0100\n" PO-Revision-Date: 2007-10-02 17:05+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spacing w:lineRule="exact" w:line="420"/>
        <w:rPr/>
      </w:pPr>
      <w:r>
        <w:rPr>
          <w:rFonts w:cs="Arial" w:ascii="Arial" w:hAnsi="Arial"/>
          <w:color w:val="000000"/>
          <w:sz w:val="20"/>
          <w:szCs w:val="20"/>
          <w:shd w:fill="FFFFFF" w:val="clear"/>
        </w:rPr>
        <w:t>Copyright (C) 2007 THE Nautilus'S COPYRIGHT HOLDER This file is distributed under the same license as the metacity.gnome package. Alaksandar Navicki &lt;zolak@lacinka.org&gt; &amp;amp; Łacinka.org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2007 Free Software Foundation, Inc Andrea Decorte &lt;adecorte@gmail.com&gt;, 2008.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pPr>
      <w:r>
        <w:rPr>
          <w:rFonts w:cs="Arial" w:ascii="Arial" w:hAnsi="Arial"/>
          <w:color w:val="000000"/>
          <w:sz w:val="20"/>
          <w:szCs w:val="20"/>
          <w:shd w:fill="FFFFFF" w:val="clear"/>
        </w:rPr>
        <w:t>Copyright (C) 2006, 2009 Free Software Foundation, Inc. Raivis Dejus &lt;orvils@gmail.com&gt;, 2006, 2009. Peteris Krisjanis &lt;pecisk@gmail.com&gt;, 2010, 2012. Rūdolfs Mazurs &lt;rudolfs.mazurs@gmail.com&gt;, 2010. Rudolfs &lt;rudolfs.mazurs@gmail.com&gt;, 2010, 2011. Rūdofls Mazurs &lt;rudolfs.mazurs@gmail.com&gt;, 2011, 2012, 2013, 2014, 2015, 2016, 2017, 2018, 2019. msgid "" msgstr "" Project-Id-Version: lv\n" Report-Msgid-Bugs-To: https://gitlab.gnome.org/GNOME/nautilus/issues\n" POT-Creation-Date: 2019-02-13 11:47+0000\n" PO-Revision-Date: 2019-03-04 19:28+0200\n" Last-Translator: Rūdolfs Mazurs &lt;rudolfs.mazurs@gmail.com&gt;\n" Language-Team: Latvian &lt;lata-l10n@googlegroups.com&gt;\n" Language: lv\n" MIME-Version: 1.0\n" Content-Type: text/plain; charset=UTF-8\n" Content-Transfer-Encoding: 8bit\n" Plural-Forms: nplurals=3; plural=(n%10==1 &amp;amp;&amp;amp; n%100!=11 ? 0 : n != 0 ? 1 :"</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27 08:48+00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Borelli &lt;pborelli@katamail.com&gt;</w:t>
      </w:r>
    </w:p>
    <w:p>
      <w:pPr>
        <w:pStyle w:val="Normal"/>
        <w:spacing w:lineRule="exact" w:line="420"/>
        <w:rPr/>
      </w:pPr>
      <w:r>
        <w:rPr>
          <w:rFonts w:cs="Arial" w:ascii="Arial" w:hAnsi="Arial"/>
          <w:color w:val="000000"/>
          <w:sz w:val="20"/>
          <w:szCs w:val="20"/>
          <w:shd w:fill="FFFFFF" w:val="clear"/>
        </w:rPr>
        <w:t>Copyright (C) 2006 Lukas Novotny &lt;lukasnov@cvs.gnome.org&gt;.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autilus package. Ed GLEZ &lt;herzo2@gmail.com&gt;, 2006. Joop EGGEN &lt;joop_eggen@yahoo.de&gt;, 2006. Antono VASILJEV &lt;antono.vasiljev@gmail.com&gt;, 2007. Guillaume SAVATON &lt;llumeao@gmail.com&gt;, 2007. Aisano &lt;&gt;, 2009. Michael MORONI, &lt;haikara90@gmail.com&gt;, 2010. Patrick OUDEJANS &lt;&gt;, 2010. Denizo PRISKORN &lt;denizo@riseup.net&gt;, 2011. Tiffany ANTOPOLSKI &lt;tiffany.antopolski@gmail.com&gt;, 2011, 2012. Ryan LORTIE &lt;desrt@desrt.ca&gt;, 2013. Carmen Bianca BAKKER &lt;carmen@carmenbianca.eu&gt;, 2018. Tirifto &lt;tirifto@posteo.cz&gt;, 2019. Kristjan SCHMIDT &lt;kristjan.schmidt@googlemail.com&gt;, 2010-2019. msgid "" msgstr "" Project-Id-Version: nautilus\n" Report-Msgid-Bugs-To: https://gitlab.gnome.org/GNOME/nautilus/issues\n" POT-Creation-Date: 2019-03-25 09:25+0000\n" PO-Revision-Date: 2019-03-28 18:17+0100\n" Last-Translator: Carmen Bianca Bakker &lt;carmen@carmenbianca.eu&gt;\n" Language-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derico Mena-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im-Philipp Müller &lt;tim centricular net&gt;</w:t>
      </w:r>
    </w:p>
    <w:p>
      <w:pPr>
        <w:pStyle w:val="Normal"/>
        <w:spacing w:lineRule="exact" w:line="420"/>
        <w:rPr/>
      </w:pPr>
      <w:r>
        <w:rPr>
          <w:rFonts w:cs="Arial" w:ascii="Arial" w:hAnsi="Arial"/>
          <w:color w:val="000000"/>
          <w:sz w:val="20"/>
          <w:szCs w:val="20"/>
          <w:shd w:fill="FFFFFF" w:val="clear"/>
        </w:rPr>
        <w:t>Copyright (C) 2005,2011,2012 Swecha Telugu Localisation Team &lt;localization@swecha.net&gt;.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Jon McCann &lt;mccann@jhu.edu&gt;</w:t>
      </w:r>
    </w:p>
    <w:p>
      <w:pPr>
        <w:pStyle w:val="Normal"/>
        <w:spacing w:lineRule="exact" w:line="420"/>
        <w:rPr/>
      </w:pPr>
      <w:r>
        <w:rPr>
          <w:rFonts w:cs="Arial" w:ascii="Arial" w:hAnsi="Arial"/>
          <w:color w:val="000000"/>
          <w:sz w:val="20"/>
          <w:szCs w:val="20"/>
          <w:shd w:fill="FFFFFF" w:val="clear"/>
        </w:rPr>
        <w:t>Copyright (C) 2005 THE PACKAGE'S COPYRIGHT HOLDER. Gil 'Dolfin' Osher &lt;dolfin@rpg.org.il&gt;, 2002,2003. Gil Osher &lt;dolfin@rpg.org.il&gt;, 2004, 2005.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Maja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ffaele Sandr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r Jamie McCracke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nautilu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autilu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Copyright (C) 2004, 2008, 2009, 2010, Free Software Foundation, Inc. This file is distributed under the same license as the nautilus package. Subhransu Behera &lt;arya_subhransu@yahoo.co.in&gt;, 2006, 2007. Gora Mohanty &lt;gora_mohanty@yahoo.co.in&gt;, 2004. Manoj Kumar Giri &lt;giri.manojkr@gmail.com&gt;, 2008. Manoj Kumar Giri &lt;mgiri@redhat.com&gt;, 2009, 2010, 2011, 2013, 2014. msgid "" msgstr "" Project-Id-Version: nautilus.master.or\n" Report-Msgid-Bugs-To: http://bugzilla.gnome.org/enter_bug.cgi?" product=nautilus&amp;amp;keywords=I18N+L10N&amp;amp;component=Internationalization (i18n)\n" POT-Creation-Date: 2014-09-18 22:06+0000\n" PO-Revision-Date: 2014-09-19 11:44+0530\n" Last-Translator: Manoj Kumar Giri &lt;mgiri@redhat.com&gt;\n" Language-Team: Oriya &lt;oriya-it@googlegroups.com&gt;\n" Language: or\n" MIME-Version: 1.0\n" Content-Type: text/plain; charset=UTF-8\n" Content-Transfer-Encoding: 8bit\n" Plural-Forms: nplurals=2; plural=(n!=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pPr>
      <w:r>
        <w:rPr>
          <w:rFonts w:cs="Arial" w:ascii="Arial" w:hAnsi="Arial"/>
          <w:color w:val="000000"/>
          <w:sz w:val="20"/>
          <w:szCs w:val="20"/>
          <w:shd w:fill="FFFFFF" w:val="clear"/>
        </w:rPr>
        <w:t>Copyright (C) 2004, 2005, 2006, 2007, 2008, 2009, 2010, 2011 Free Software Foundation, Inc. Ankit Patel &lt;ankit644@yahoo.com&gt;, 2005, 2006. Ankit Patel &lt;ankit@redhat.com&gt;, 2005, 2006, 2007. MagNet &lt;magnet@magnet-i.com&gt;, 2004. Ankit Patel &lt;ankit@redhat.com&gt;, 2004, 2005, 2007, 2008, 2009. Sweta Kothari &lt;swkothar@redhat.com&gt;, 2009, 2010, 2011, 2012, 2013, 2014. msgid "" msgstr "" Project-Id-Version: gu\n" Report-Msgid-Bugs-To: http://bugzilla.gnome.org/enter_bug." cgi?product=nautilus&amp;amp;keywords=I18N+L10N&amp;amp;component=Internationalization (i18n)\n" POT-Creation-Date: 2014-09-04 22:04+0000\n" PO-Revision-Date: 2014-09-05 12:02+0530\n" Last-Translator: \n" Language-Team: American English &lt;kde-i18n-doc@kde.org&gt;\n" Language: gu\n" MIME-Version: 1.0\n" Content-Type: text/plain; charset=UTF-8\n" Content-Transfer-Encoding: 8bit\n" X-Generator: Lokalize 1.0\n" Plural-Forms: nplurals=2; plural=(n!=1);\n"</w:t>
      </w:r>
    </w:p>
    <w:p>
      <w:pPr>
        <w:pStyle w:val="Normal"/>
        <w:spacing w:lineRule="exact" w:line="420"/>
        <w:rPr/>
      </w:pPr>
      <w:r>
        <w:rPr>
          <w:rFonts w:cs="Arial" w:ascii="Arial" w:hAnsi="Arial"/>
          <w:color w:val="000000"/>
          <w:sz w:val="20"/>
          <w:szCs w:val="20"/>
          <w:shd w:fill="FFFFFF" w:val="clear"/>
        </w:rPr>
        <w:t>Copyright (C) 2004, 2005, 2006 Miloslav Trmac &lt;mitr@volny.cz&gt;.</w:t>
      </w:r>
    </w:p>
    <w:p>
      <w:pPr>
        <w:pStyle w:val="Normal"/>
        <w:spacing w:lineRule="exact" w:line="420"/>
        <w:rPr/>
      </w:pPr>
      <w:r>
        <w:rPr>
          <w:rFonts w:cs="Arial" w:ascii="Arial" w:hAnsi="Arial"/>
          <w:color w:val="000000"/>
          <w:sz w:val="20"/>
          <w:szCs w:val="20"/>
          <w:shd w:fill="FFFFFF" w:val="clear"/>
        </w:rPr>
        <w:t>Copyright (C) 2004 Zuza Software Foundation (Translate.org.za) This file is distributed under the same license as the nautilus package. Zuza Software Foundation &lt;info@translate.org.za&gt;, 2004 Dwayne Bailey &lt;dwayne@translate.org.za&gt;, 2009 msgid "" msgstr "" Project-Id-Version: nautilus HEAD\n" Report-Msgid-Bugs-To: " http://bugzilla.gnome.org/enter_bug.cgi?product=nautilus&amp;amp;component=general\n" POT-Creation-Date: 2009-01-21 02:12+0000\n" PO-Revision-Date: 2009-01-29 10:00+0200\n" Last-Translator: Dwayne Bailey &lt;dwayne@translate.org.za&gt;\n" Language-Team: Northern Sotho &lt;translate-discuss-nso@lists.sourceforge.net&gt;\n" Language: nso\n" MIME-Version: 1.0\n" Content-Type: text/plain; charset=UTF-8\n" Content-Transfer-Encoding: 8bit\n" Plural-Forms: nplurals=2; plural=n&gt;1;\n" X-Generator: Virtaal 0.3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04 THE nautilus.HEAD.ar'S COPYRIGHT HOLDER. Sayed Jaffer Al-Mosawi &lt;mosawi@arabeyes.org&gt;, 2002, 2004. Abdulaziz Al-Arfaj &lt;alarfaj0@yahoo.com&gt;, 2004. Ayman Hourieh &lt;aymanh@gmail.com&gt;, 2004. Abdelmonam Kouka &lt;abdelmonam.kouka@ubuntume.com&gt;, 2008. Mohammed Gamal &lt;f2c2001@yahoo.com&gt;, 2001. Isam Bayazidi &lt;bayazidi@arabeyes.org&gt;, 2002. Arafat Medini &lt;lumina@silverpen.de&gt;, 2003, 2004. Djihed Afifi &lt;djihed@gmail.com&gt;, 2006. Khaled Hosny &lt;khaledhosny@eglug.org&gt;, 2006, 2007, 2008, 2009, 2010, 2011, 2012, 2013, 2014, 2015, 2016, 2017, 2018. Ibrahim Saed &lt;ibraheem5000@gmail.com&gt;, 2012. Abderrahim Kitouni &lt;a.kitouni@gmail.com&gt;, 2012. msgid "" msgstr "" Project-Id-Version: nautilus.HEAD\n" Report-Msgid-Bugs-To: https://gitlab.gnome.org/GNOME/nautilus/issues\n" POT-Creation-Date: 2018-09-14 06:46+0000\n" PO-Revision-Date: 2018-09-20 13:01+0200\n" Last-Translator: Khaled Hosny &lt;khaledhosny@eglug.org&gt;\n" Language-Team: Arabic &lt;doc@arabeyes.org&gt;\n" Language</w:t>
      </w:r>
    </w:p>
    <w:p>
      <w:pPr>
        <w:pStyle w:val="Normal"/>
        <w:spacing w:lineRule="exact" w:line="420"/>
        <w:rPr/>
      </w:pPr>
      <w:r>
        <w:rPr>
          <w:rFonts w:cs="Arial" w:ascii="Arial" w:hAnsi="Arial"/>
          <w:color w:val="000000"/>
          <w:sz w:val="20"/>
          <w:szCs w:val="20"/>
          <w:shd w:fill="FFFFFF" w:val="clear"/>
        </w:rPr>
        <w:t>Copyright (C) 2004 THE Nautilus'S COPYRIGHT HOLDER This file is distributed under the same license as the Nautilus package. Yohanes Nugroho &lt;yohanes@opensource.or.id&gt;, 2003. Mohammad DAMT &lt;mdamt@bisnisweb.com&gt;, 2004, 2005. Ahmad Riza H Nst &lt;rizahnst@gnome.org&gt;, 2006. Huda Toriq &lt;hudatoriq@gmail.com&gt;, 2007. Andika Triwidada &lt;andika@gmail.com&gt;, 2009, 2010, 2011, 2012, 2013, 2014. Dirgita &lt;dirgitadevina@yahoo.co.id&gt;, 2010, 2011, 2012, 2013, 2014. Ade Malsasa Akbar &lt;teknoloid@gmail.com&gt;, 2015. Kukuh Syafaat &lt;kukuhsyafaat@gnome.org&gt;, 2017, 2018, 2019. msgid "" msgstr "" Project-Id-Version: nautilus master\n" Report-Msgid-Bugs-To: https://gitlab.gnome.org/GNOME/nautilus/issues\n" POT-Creation-Date: 2019-07-05 09:29+0000\n" PO-Revision-Date: 2019-07-08 15:43+0700\n" Last-Translator: Kukuh Syafaat &lt;kukuhsyafaat@gnome.org&gt;\n" Language-Team: Indonesian\n" Language: id\n" MIME-Version: 1.0\n" Content-Type: text/plain; charset=UTF-8\n" Content-Transfer-Encoding: 8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stien Nocera &lt;hadess@hadess.net&gt;</w:t>
      </w:r>
    </w:p>
    <w:p>
      <w:pPr>
        <w:pStyle w:val="Normal"/>
        <w:spacing w:lineRule="exact" w:line="420"/>
        <w:rPr/>
      </w:pPr>
      <w:r>
        <w:rPr>
          <w:rFonts w:cs="Arial" w:ascii="Arial" w:hAnsi="Arial"/>
          <w:color w:val="000000"/>
          <w:sz w:val="20"/>
          <w:szCs w:val="20"/>
          <w:shd w:fill="FFFFFF" w:val="clear"/>
        </w:rPr>
        <w:t>Copyright (C) 2003-2016 Free Software Foundation, Inc. This file is distributed under the same license as the nautilus package. Paisa Seeluangsawat &lt;paisa@users.sf.net&gt;, 2003, 2004. Supranee Thirawatthanasuk &lt;supranee@opentle.org&gt;, 2004-2005. Theppitak Karoonboonyanan &lt;theppitak@gmail.com&gt;, 2004-2012. Akom Chotiphantawanon &lt;knight2000@gmail.com&gt;, 2013-2016.</w:t>
      </w:r>
    </w:p>
    <w:p>
      <w:pPr>
        <w:pStyle w:val="Normal"/>
        <w:spacing w:lineRule="exact" w:line="420"/>
        <w:rPr/>
      </w:pPr>
      <w:r>
        <w:rPr>
          <w:rFonts w:cs="Arial" w:ascii="Arial" w:hAnsi="Arial"/>
          <w:color w:val="000000"/>
          <w:sz w:val="20"/>
          <w:szCs w:val="20"/>
          <w:shd w:fill="FFFFFF" w:val="clear"/>
        </w:rPr>
        <w:t xml:space="preserve">Copyright (C) 2003-2008 nautilus' COPYRIGHT HOLDER. FSF-India &lt;locale@gnu.org.in&gt;, 2003. Santhosh Thottingal &lt;santhosh.thottingal@gmail.com&gt;, 2008. Ani Peter &lt;apeter@redhat.com&gt;, 2006, 2007, 2008.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pravi.a@gmail.com&gt;, 2008. Aslam Muhammad &lt;aslamckra@gmail.com&gt;, 2012. Ani Peter &lt;apeter@redhat.com&gt;, 2006, 2012, 2013. Manu S Madhav &lt;manusmad@gmail.com&gt;, 2008. Reviewed by </w:t>
      </w:r>
      <w:r>
        <w:rPr>
          <w:rFonts w:ascii="Nirmala UI" w:hAnsi="Nirmala UI" w:eastAsia="Nirmala UI" w:cs="Nirmala UI"/>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w:t>
      </w:r>
      <w:r>
        <w:rPr>
          <w:rFonts w:cs="Arial" w:ascii="Arial" w:hAnsi="Arial"/>
          <w:color w:val="000000"/>
          <w:sz w:val="20"/>
          <w:szCs w:val="20"/>
          <w:shd w:fill="FFFFFF" w:val="clear"/>
        </w:rPr>
        <w:t>.</w:t>
      </w:r>
      <w:r>
        <w:rPr>
          <w:rFonts w:ascii="Nirmala UI" w:hAnsi="Nirmala UI" w:eastAsia="Nirmala UI" w:cs="Nirmala UI"/>
          <w:color w:val="000000"/>
          <w:sz w:val="20"/>
          <w:sz w:val="20"/>
          <w:szCs w:val="20"/>
          <w:shd w:fill="FFFFFF" w:val="clear"/>
        </w:rPr>
        <w:t>എം</w:t>
      </w:r>
      <w:r>
        <w:rPr>
          <w:rFonts w:cs="Arial" w:ascii="Arial" w:hAnsi="Arial"/>
          <w:color w:val="000000"/>
          <w:sz w:val="20"/>
          <w:szCs w:val="20"/>
          <w:shd w:fill="FFFFFF" w:val="clear"/>
        </w:rPr>
        <w:t>|Manilal K M &lt;libregeek@gmail.com&gt;, 2008. Anish A &lt;aneesh.nl@gmail.com&gt;, 2013. Balasankar C &lt;c.balasankar@gmail.com&gt;, 2013. Akhilan &lt;akhilkrishnans@gmail.com&gt;, 2013. Anish Sheela &lt;aneesh.nl@gmail.com&gt;, 2017. msgid "" msgstr "" Project-Id-Version: ml\n" Report-Msgid-Bugs-To: https://bugzilla.gnome.org/enter_bug.cgi?product=nautil" us&amp;amp;keywords=I18N+L10N&amp;amp;component=Internationalization (i18n)\n" POT-Creation-Date: 2017-08-03 09:37+0000\n" PO-Revision-Date: 2017-08-06 16:13+0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he GStreamer project Julien Moutte &lt;julien@moutte.net&gt; Ronald Bultje &lt;rbultje@ronald.bitfreak.net&gt;</w:t>
      </w:r>
    </w:p>
    <w:p>
      <w:pPr>
        <w:pStyle w:val="Normal"/>
        <w:spacing w:lineRule="exact" w:line="420"/>
        <w:rPr/>
      </w:pPr>
      <w:r>
        <w:rPr>
          <w:rFonts w:cs="Arial" w:ascii="Arial" w:hAnsi="Arial"/>
          <w:color w:val="000000"/>
          <w:sz w:val="20"/>
          <w:szCs w:val="20"/>
          <w:shd w:fill="FFFFFF" w:val="clear"/>
        </w:rPr>
        <w:t>Copyright (C) 2003-2006 The Nautilus Authors. This file is distributed under the same license as the Nautilus package. Progga &lt;progga@BengaLinux.Org&gt;, 2003-2006. Runa Bhattacharjee &lt;runabh@gmail.com&gt;, 2006. Runa Bhattacharjee &lt;runab@fedoraproject.org&gt;, 2008. Runa Bhattacharjee &lt;runab@redhat.com&gt;, 2009. Maruf Ovee &lt;maruf@ankur.org.bd&gt;, 2009. Sadia Afroz &lt;sadia@ankur.org.bd&gt;, 2010. Ummey Salma &lt;snigdha@ankur.org.bd&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e Nautilus Authors.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eren Sandmann</w:t>
      </w:r>
    </w:p>
    <w:p>
      <w:pPr>
        <w:pStyle w:val="Normal"/>
        <w:spacing w:lineRule="exact" w:line="420"/>
        <w:rPr/>
      </w:pPr>
      <w:r>
        <w:rPr>
          <w:rFonts w:cs="Arial" w:ascii="Arial" w:hAnsi="Arial"/>
          <w:color w:val="000000"/>
          <w:sz w:val="20"/>
          <w:szCs w:val="20"/>
          <w:shd w:fill="FFFFFF" w:val="clear"/>
        </w:rPr>
        <w:t>Copyright (C) 2003 The GNOME Foundation This file is distributed under the same license as the nautilus package. Abigail Brady &lt;morwen@evilmagic.org&gt;, Bastien Nocera &lt;hadess@hadess.net&gt;, 2003. Gareth Owen &lt;gowen72@yahoo.com&gt;, David Lodge &lt;dave@cirt.net&gt;, 2004 Chris Leonard &lt;cjl@laptop.org&gt;, 2012. Philip Withnall &lt;philip@tecnocode.co.uk&gt;, 2019. Bruce Cowan &lt;bruce@bcowan.me.uk&gt;, 2009-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Ochirbat Batzaya &lt;buuvei@yahoo.com&gt;, 2003. Sanlig Badral &lt;badral@openmn.org&gt;, 2003-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vell, Inc.</w:t>
      </w:r>
    </w:p>
    <w:p>
      <w:pPr>
        <w:pStyle w:val="Normal"/>
        <w:spacing w:lineRule="exact" w:line="420"/>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pPr>
      <w:r>
        <w:rPr>
          <w:rFonts w:cs="Arial" w:ascii="Arial" w:hAnsi="Arial"/>
          <w:color w:val="000000"/>
          <w:sz w:val="20"/>
          <w:szCs w:val="20"/>
          <w:shd w:fill="FFFFFF" w:val="clear"/>
        </w:rPr>
        <w:t>Copyright (C) 2003 Free Software Foundation, Inc. Pablo Saratxaga &lt;pablo@mandrakesoft.com&gt; 2002, 2003 Lucyin Mahin &lt;lucyin@walon.org&gt;, 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w Sobala &lt;ae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Free Software Foundation, Inc. This file is distributed under the same license as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n Arne Petersen</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Nautilu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astien Nocera</w:t>
      </w:r>
    </w:p>
    <w:p>
      <w:pPr>
        <w:pStyle w:val="Normal"/>
        <w:spacing w:lineRule="exact" w:line="420"/>
        <w:rPr/>
      </w:pPr>
      <w:r>
        <w:rPr>
          <w:rFonts w:cs="Arial" w:ascii="Arial" w:hAnsi="Arial"/>
          <w:color w:val="000000"/>
          <w:sz w:val="20"/>
          <w:szCs w:val="20"/>
          <w:shd w:fill="FFFFFF" w:val="clear"/>
        </w:rPr>
        <w:t>Copyright (C) 2001-2011 Free Software Foundation, Inc. Mantas Kriaučiūnas &lt;mantas@akl.lt&gt;, 2001-2013. Eglė Girinaitė &lt;egle@akl.lt&gt;, 2001-2003. Gediminas Paulauskas &lt;menesis@chatsubo.lt&gt;, 2001, 2004. Žygimantas Beručka &lt;zygis@gnome.org&gt;, 2004-2009, 2010, 2012. Justina Klingaitė &lt;justina.klingaite@gmail.com&gt;, 2005. Gintautas Miliauskas &lt;gintas@akl.lt&gt;, 2007-2009. Rimas Kudelis &lt;rq@akl.lt&gt;, 2010. Aurimas Černius &lt;aurisc4@gmail.com&gt;, 2010-2019.</w:t>
      </w:r>
    </w:p>
    <w:p>
      <w:pPr>
        <w:pStyle w:val="Normal"/>
        <w:spacing w:lineRule="exact" w:line="420"/>
        <w:rPr/>
      </w:pPr>
      <w:r>
        <w:rPr>
          <w:rFonts w:cs="Arial" w:ascii="Arial" w:hAnsi="Arial"/>
          <w:color w:val="000000"/>
          <w:sz w:val="20"/>
          <w:szCs w:val="20"/>
          <w:shd w:fill="FFFFFF" w:val="clear"/>
        </w:rPr>
        <w:t>Copyright (C) 2001-2007 Free Software Foundation, Inc. Marius Andreiana &lt;marius galuna.ro&gt;, 2001-2003. Mugurel Tudor &lt;mugurelu@gnome.ro&gt;, 2003-2007. Adi Roiban https://launchpad.net/~adiroiban, 2008-2009 Lucian Adrian Grijincu &lt;lucian.grijincu@gmail.com&gt;, 2009-2011. Bogdan Mințoi &lt;mintoi.bogdan@gmail.com&gt;, 2014. Daniel Șerbănescu &lt;daniel [at] serbanescu [dot] dk&gt;, 2010, 2015-2018. msgid "" msgstr "" Project-Id-Version: nautilus.HEAD.ro\n" Report-Msgid-Bugs-To: https://gitlab.gnome.org/GNOME/nautilus/issues\n" POT-Creation-Date: 2019-07-05 09:29+0000\n" PO-Revision-Date: 2019-08-04 14:25+0300\n" Last-Translator: Florentina Mușat &lt;florentina.musat.28 [at] gmail [dot] " com&gt;\n" Language-Team: Gnome Romanian Translation Team &lt;gnomero-list@lists." sourceforge.net&gt;\n" Language: ro\n" MIME-Version: 1.0\n" Content-Type: text/plain; charset=UTF-8\n" Content-Transfer-Encoding: 8bit\n" Plural-Forms: nplurals=3; plural=(n==1 ? 0 : (n==0 || (n%100 &gt; 0 &amp;amp;&amp;amp; n%100 &lt; " 20</w:t>
      </w:r>
    </w:p>
    <w:p>
      <w:pPr>
        <w:pStyle w:val="Normal"/>
        <w:spacing w:lineRule="exact" w:line="420"/>
        <w:rPr/>
      </w:pPr>
      <w:r>
        <w:rPr>
          <w:rFonts w:cs="Arial" w:ascii="Arial" w:hAnsi="Arial"/>
          <w:color w:val="000000"/>
          <w:sz w:val="20"/>
          <w:szCs w:val="20"/>
          <w:shd w:fill="FFFFFF" w:val="clear"/>
        </w:rPr>
        <w:t>Copyright (C) 2001-2004 Free Software Foundation, Inc. Yuri Syrota &lt;rasta@cvs.gnome.org&gt;, 2001-2004. Maxim Dziumanenko &lt;dziumanenko@gmail.com&gt;, 2004-2009. wanderlust &lt;wanderlust@ukr.net&gt;, 2009. Daniel Korostil &lt;ted.korostiled@gmail.com&gt;, 2011, 2012, 2013, 2014, 2015, 2016, 2017. Yuri Chornoivan &lt;yurchor@ukr.net&gt;, 2013. msgid "" msgstr "" Project-Id-Version: nautilus\n" Report-Msgid-Bugs-To: https://bugzilla.gnome.org/enter_bug.cgi?product=nautil" us&amp;amp;keywords=I18N+L10N&amp;amp;component=Internationalization (i18n)\n" POT-Creation-Date: 2017-03-08 22:16+0000\n" PO-Revision-Date: 2017-03-21 22:49+0300\n" Last-Translator: Daniel Korostil &lt;ted.korostiled@gmail.com&gt;\n" Language-Team: linux.org.ua\n" Language: uk\n" MIME-Version: 1.0\n" Content-Type: text/plain; charset=UTF-8\n" Content-Transfer-Encoding: 8bit\n" Plural-Forms: nplurals=3; plural=(n%10==1 &amp;amp;&amp;amp; n%100!=11 ? 0 : n%10&gt;=2 &amp;amp;&amp;amp; " n%10&lt;=4 &amp;amp;&amp;amp; (n%100&lt;10 || n%100&gt;=20) ? 1 : 2);\n" X-Generator: Virtaal 0.7.1\n" X-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2009 the author(s) of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gnu.org&gt;</w:t>
      </w:r>
    </w:p>
    <w:p>
      <w:pPr>
        <w:pStyle w:val="Normal"/>
        <w:spacing w:lineRule="exact" w:line="420"/>
        <w:rPr/>
      </w:pPr>
      <w:r>
        <w:rPr>
          <w:rFonts w:cs="Arial" w:ascii="Arial" w:hAnsi="Arial"/>
          <w:color w:val="000000"/>
          <w:sz w:val="20"/>
          <w:szCs w:val="20"/>
          <w:shd w:fill="FFFFFF" w:val="clear"/>
        </w:rPr>
        <w:t>Copyright (C) 2000-2019 Free Software Foundation, Inc. This file is distributed under the same license as the nautilus package. Gustavo Maciel Dias Vieira &lt;gdvieira@zaz.com.br&gt;, 2000-2001. Evandro Fernandes Giovanini &lt;evandrofg@ig.com.br&gt;, 2002-2003, 2006. Gustavo Noronha Silva &lt;kov@debian.org&gt;, 2002-2003. Alexandre Folle de Menezes &lt;afmenez@terra.com.br&gt;, 2003. Goedson Teixeira Paixao &lt;goedson@debian.org&gt;, 2004. Raphael Higino &lt;In memoriam&gt;, 2004-2005. Afonso Celso Medina &lt;medina@maua.br&gt;, 2005. Guilherme de S. Pastore &lt;gpastore@gnome.org&gt;, 2006. Leonardo Fereira Fontenelle &lt;leonardof@gnome.org&gt;, 2006-2008. Og Maciel &lt;ogmaciel@gnome.org&gt;, 2007-2009. Rodrigo Flores &lt;rodrigomarquesflores@gmail.com&gt;, 2007. Vladimir Melo &lt;vmelo@gnome.org&gt;, 2008-2009. Fabrício Godoy &lt;skarllot@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00-2015 Free Software Foundation, Inc. This file is distributed under the same license as the nautilus package. Yannig Marchegay (Kokoyaya) &lt;yannig@marchegay.org&gt;, 2007-2008.</w:t>
      </w:r>
    </w:p>
    <w:p>
      <w:pPr>
        <w:pStyle w:val="Normal"/>
        <w:spacing w:lineRule="exact" w:line="420"/>
        <w:rPr/>
      </w:pPr>
      <w:r>
        <w:rPr>
          <w:rFonts w:cs="Arial" w:ascii="Arial" w:hAnsi="Arial"/>
          <w:color w:val="000000"/>
          <w:sz w:val="20"/>
          <w:szCs w:val="20"/>
          <w:shd w:fill="FFFFFF" w:val="clear"/>
        </w:rPr>
        <w:t>Copyright (C) 2000-2015 Free Software Foundation, Inc. This file is distributed under the same license as the nautilus package. Alastair McKinstry &lt;mckinstry@computer.org&gt;, 2000. Paul Duffy &lt;dubhthach@frink.nuigalway.ie&gt;, 2003. Seán de Búrca &lt;leftmostcat@gmail.com&gt;, 2007-2015.</w:t>
      </w:r>
    </w:p>
    <w:p>
      <w:pPr>
        <w:pStyle w:val="Normal"/>
        <w:spacing w:lineRule="exact" w:line="420"/>
        <w:rPr/>
      </w:pPr>
      <w:r>
        <w:rPr>
          <w:rFonts w:cs="Arial" w:ascii="Arial" w:hAnsi="Arial"/>
          <w:color w:val="000000"/>
          <w:sz w:val="20"/>
          <w:szCs w:val="20"/>
          <w:shd w:fill="FFFFFF" w:val="clear"/>
        </w:rPr>
        <w:t>Copyright (C) 2000-2012 Free Software Foundation, Inc. Akira TAGOH &lt;tagoh@gnome.gr.jp&gt;, 2000-2002. Takuo Kitame &lt;kitame@debian.org&gt;, 2001. Yukihiro Nakai &lt;nakai@gnome.gr.jp&gt;, 2001. Satoru Sato &lt;ss@gnome.gr.jp&gt;, 2001, 2006. James Hashida &lt;khashida@redhat.com&gt;, 2002. KAMAGASAKO Masatoshi &lt;emerald@gnome.gr.jp&gt;, 2003. Takeshi AIHANA &lt;takeshi.aihana@gmail.com&gt;, 2003-2009. Hideki Yamane (Debian-JP) &lt;henrich@debian.or.jp&gt;, 2009. Takayuki KUSANO &lt;AE5T-KSN@asahi-net.or.jp&gt;, 2009-2012. Jiro Matsuzawa &lt;jmatsuzawa@gnome.org&gt;, 2011-2017. sujiniku &lt;sujinikusityuu@gmail.com&gt;, 2018. Hajime Taira &lt;htaira@redhat.com&gt;, 2015, 2019. sicklylife &lt;translation@sicklylife.jp&gt;, 2019.</w:t>
      </w:r>
    </w:p>
    <w:p>
      <w:pPr>
        <w:pStyle w:val="Normal"/>
        <w:spacing w:lineRule="exact" w:line="420"/>
        <w:rPr/>
      </w:pPr>
      <w:r>
        <w:rPr>
          <w:rFonts w:cs="Arial" w:ascii="Arial" w:hAnsi="Arial"/>
          <w:color w:val="000000"/>
          <w:sz w:val="20"/>
          <w:szCs w:val="20"/>
          <w:shd w:fill="FFFFFF" w:val="clear"/>
        </w:rPr>
        <w:t>Copyright (C) 2000-2009, 2011, 2012, 2014-2018 This file is distributed under the same license as the nautilus package. Kenneth Christiansen &lt;kenneth@gnu.org&gt;, 2000, 2001. Keld Simonsen &lt;keld@dkuug.dk&gt;, 2000. Kim Schulz &lt;kim@schulz.dk&gt;, 2001. Ole Laursen &lt;olau@hardworking.dk&gt;, 2001, 02, 03, 04. Martin Willemoes Hansen &lt;mwh@sysrq.dk&gt;, 2004, 05. Lasse Bang Mikkelsen &lt;lbm@fatalerror.dk&gt;, 2006. Joe Hansen &lt;joedalton2@yahoo.dk&gt;, 2011. Kenneth Nielsen &lt;k.nielsen81@gmail.com&gt;, 2013. Ask Hjorth Larsen &lt;asklarsen@gmail.com&gt;, 2007, 08, 09, 10, 11, 12, 14, 15, 16, 17, 18. scootergrisen, 2015, 2016. Alan Mortensen &lt;alanmortensen.am@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0 Free Software Foundation, Inc.</w:t>
      </w:r>
    </w:p>
    <w:p>
      <w:pPr>
        <w:pStyle w:val="Normal"/>
        <w:spacing w:lineRule="exact" w:line="420"/>
        <w:rPr/>
      </w:pPr>
      <w:r>
        <w:rPr>
          <w:rFonts w:cs="Arial" w:ascii="Arial" w:hAnsi="Arial"/>
          <w:color w:val="000000"/>
          <w:sz w:val="20"/>
          <w:szCs w:val="20"/>
          <w:shd w:fill="FFFFFF" w:val="clear"/>
        </w:rPr>
        <w:t>Copyright (C) 2000-2005,2007,2008 Free Software Foundation, Inc. Kiyotaka Nishibori &lt;ml.nishibori.kiyotaka@gmail.com&gt;, 2017.</w:t>
      </w:r>
    </w:p>
    <w:p>
      <w:pPr>
        <w:pStyle w:val="Normal"/>
        <w:spacing w:lineRule="exact" w:line="420"/>
        <w:rPr/>
      </w:pPr>
      <w:r>
        <w:rPr>
          <w:rFonts w:cs="Arial" w:ascii="Arial" w:hAnsi="Arial"/>
          <w:color w:val="000000"/>
          <w:sz w:val="20"/>
          <w:szCs w:val="20"/>
          <w:shd w:fill="FFFFFF" w:val="clear"/>
        </w:rPr>
        <w:t>Copyright (C) 2000-2005 Free Software Foundation, Inc. Kjartan Maraas &lt;kmaraas@gnome.org&gt;, 2000-2019. Åsmund Skjæveland &lt;aasmunds@fys.uio.no&gt;, 2003. Terance Edward Sola &lt;terance@lyse.net&gt;, 2005. Øivind Hoel &lt;ohoel@cvs.gnome.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Free Software Foundation, Inc.</w:t>
      </w:r>
    </w:p>
    <w:p>
      <w:pPr>
        <w:pStyle w:val="Normal"/>
        <w:spacing w:lineRule="exact" w:line="420"/>
        <w:rPr/>
      </w:pPr>
      <w:r>
        <w:rPr>
          <w:rFonts w:cs="Arial" w:ascii="Arial" w:hAnsi="Arial"/>
          <w:color w:val="000000"/>
          <w:sz w:val="20"/>
          <w:szCs w:val="20"/>
          <w:shd w:fill="FFFFFF" w:val="clear"/>
        </w:rPr>
        <w:t>Copyright (C) 2000-2004 Jesús Bravo Álvarez. Proxecto Trasno - Adaptación do software libre á lingua galega: Se desexas colaborar connosco, podes atopar máis información en http://www.trasno.net Jesús Bravo Álvarez &lt;suso@trasno.net&gt;, 2000-2004. Ignacio Casal Quinteiro &lt;nacho.resa@gmail.com&gt;, 2005, 2006. Ignacio Casal Quinteiro &lt;icq@cvs.gnome.org&gt;, 2007. Ignacio Casal Quinteiro &lt;icq@svn.gnome.org&gt;, 2007, 2008. Mancomún - Centro de Referencia e Servizos de Software Libre &lt;g11n@mancomun.org&gt;, 2009. Suso Baleato &lt;suso.baleato@xunta.es&gt;, 2009.</w:t>
      </w:r>
    </w:p>
    <w:p>
      <w:pPr>
        <w:pStyle w:val="Normal"/>
        <w:spacing w:lineRule="exact" w:line="420"/>
        <w:rPr/>
      </w:pPr>
      <w:r>
        <w:rPr>
          <w:rFonts w:cs="Arial" w:ascii="Arial" w:hAnsi="Arial"/>
          <w:color w:val="000000"/>
          <w:sz w:val="20"/>
          <w:szCs w:val="20"/>
          <w:shd w:fill="FFFFFF" w:val="clear"/>
        </w:rPr>
        <w:t>Copyright (C) 2000-07 Free Software Foundation, Inc. Gong Yi LIAO &lt;granziliao@sinamail.com&gt;, 2000. Abel Cheung &lt;abel@oaka.org&gt;, 2001-2004. Element Cheng &lt;np2-cks@np2.hkcampus.net&gt;, 2004. Woodman Tuen &lt;wmtuen@gmail.com&gt;, 2004-07. Chao-Hsiung Liao &lt;j_h_liau@yahoo.com.tw&gt;, 2008, 2010. Wei-Lun Chao &lt;chaoweilun@gmail.com&gt;, 2010.</w:t>
      </w:r>
    </w:p>
    <w:p>
      <w:pPr>
        <w:pStyle w:val="Normal"/>
        <w:spacing w:lineRule="exact" w:line="420"/>
        <w:rPr/>
      </w:pPr>
      <w:r>
        <w:rPr>
          <w:rFonts w:cs="Arial" w:ascii="Arial" w:hAnsi="Arial"/>
          <w:color w:val="000000"/>
          <w:sz w:val="20"/>
          <w:szCs w:val="20"/>
          <w:shd w:fill="FFFFFF" w:val="clear"/>
        </w:rPr>
        <w:t>Copyright (C) 2000,2003, 2004 Free Software Foundation, Inc. Vasif Ismailoglu MD &lt;azerb_linux@hotmail.com&gt;, 2001. Mətin Əmirov &lt;metin@karegen.com&gt;, 2003, 2004.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3, 2004, 2005, 2006, 2007 Free Software Foundation, Inc.</w:t>
      </w:r>
    </w:p>
    <w:p>
      <w:pPr>
        <w:pStyle w:val="Normal"/>
        <w:spacing w:lineRule="exact" w:line="420"/>
        <w:rPr/>
      </w:pPr>
      <w:r>
        <w:rPr>
          <w:rFonts w:cs="Arial" w:ascii="Arial" w:hAnsi="Arial"/>
          <w:color w:val="000000"/>
          <w:sz w:val="20"/>
          <w:szCs w:val="20"/>
          <w:shd w:fill="FFFFFF" w:val="clear"/>
        </w:rPr>
        <w:t>Copyright (C) 2000, 2001, 2002, 2003, 2004, 2005, 2006, 2007, 2008, 2009, 2010, 2011, 2012, 2013, 2014, 2015, 2016, 2017, 2018, 2019 Free Software Foundation, Inc.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ute Hvoslef Kvalnes.</w:t>
      </w:r>
    </w:p>
    <w:p>
      <w:pPr>
        <w:pStyle w:val="Normal"/>
        <w:spacing w:lineRule="exact" w:line="420"/>
        <w:rPr/>
      </w:pPr>
      <w:r>
        <w:rPr>
          <w:rFonts w:cs="Arial" w:ascii="Arial" w:hAnsi="Arial"/>
          <w:color w:val="000000"/>
          <w:sz w:val="20"/>
          <w:szCs w:val="20"/>
          <w:shd w:fill="FFFFFF" w:val="clear"/>
        </w:rPr>
        <w:t>Copyright (C) 2000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pPr>
      <w:r>
        <w:rPr>
          <w:rFonts w:cs="Arial" w:ascii="Arial" w:hAnsi="Arial"/>
          <w:color w:val="000000"/>
          <w:sz w:val="20"/>
          <w:szCs w:val="20"/>
          <w:shd w:fill="FFFFFF" w:val="clear"/>
        </w:rPr>
        <w:t>Copyright (C) 2000 - 2011 Free Software Foundation, Inc. This file is distributed under the same license as the Nautilus package. simos: 652 messages, 19Feb2001, more messages remaining. simos: 713 messages, 20Feb2001, more messages remaining. simos: 935 messages, 20Feb2001, more messages remaining. simos: 1341 messages, 23Feb2001, more messages remaining. simos: 1488 messages, 23Feb2001, more messages remaining. simos: 1579 messages, 25Feb2001, more messages remaining. simos: 1853 messages, 26Feb2001, 79 messages remaining. simos: 1870 messages, 27Feb2001, 79 messages remaining. simos: 1926 messages, 01Mar2001, 86 messages remaining. simos: 2009 messages, 02Mar2001, full translation. simos: 1391 messages, 20Apr2002, 167 remaining. simos: 1454 messages, 26 Oct2002, 71 remaining. simos: 1508 messages, 07Nov2002, 17 remaining. simos: 1525 messages, 11Nov2002, translation completed. kostas: unfuzzy 60, 40 new, 07Jan 2003, updated translation for Gnome 2.1</w:t>
      </w:r>
    </w:p>
    <w:p>
      <w:pPr>
        <w:pStyle w:val="Normal"/>
        <w:spacing w:lineRule="exact" w:line="420"/>
        <w:rPr/>
      </w:pPr>
      <w:r>
        <w:rPr>
          <w:rFonts w:cs="Arial" w:ascii="Arial" w:hAnsi="Arial"/>
          <w:color w:val="000000"/>
          <w:sz w:val="20"/>
          <w:szCs w:val="20"/>
          <w:shd w:fill="FFFFFF" w:val="clear"/>
        </w:rPr>
        <w:t>Copyright (C) 1999-2001 Eazel, Inc." msgstr "</w:t>
      </w:r>
      <w:r>
        <w:rPr>
          <w:rFonts w:ascii="Ebrima" w:hAnsi="Ebrima" w:eastAsia="Ebrima" w:cs="Ebrima"/>
          <w:color w:val="000000"/>
          <w:sz w:val="20"/>
          <w:sz w:val="20"/>
          <w:szCs w:val="20"/>
          <w:shd w:fill="FFFFFF" w:val="clear"/>
        </w:rPr>
        <w:t>የቅጂው</w:t>
      </w:r>
      <w:r>
        <w:rPr>
          <w:rFonts w:ascii="Arial" w:hAnsi="Arial" w:cs="Arial"/>
          <w:color w:val="000000"/>
          <w:sz w:val="20"/>
          <w:sz w:val="20"/>
          <w:szCs w:val="20"/>
          <w:shd w:fill="FFFFFF" w:val="clear"/>
        </w:rPr>
        <w:t xml:space="preserve"> </w:t>
      </w:r>
      <w:r>
        <w:rPr>
          <w:rFonts w:ascii="Ebrima" w:hAnsi="Ebrima" w:eastAsia="Ebrima" w:cs="Ebrima"/>
          <w:color w:val="000000"/>
          <w:sz w:val="20"/>
          <w:sz w:val="20"/>
          <w:szCs w:val="20"/>
          <w:shd w:fill="FFFFFF" w:val="clear"/>
        </w:rPr>
        <w:t>መብ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eastAsia="Ebrima" w:cs="Ebrima"/>
          <w:color w:val="000000"/>
          <w:sz w:val="20"/>
          <w:sz w:val="20"/>
          <w:szCs w:val="20"/>
          <w:shd w:fill="FFFFFF" w:val="clear"/>
        </w:rPr>
        <w:t>ም</w:t>
      </w:r>
      <w:r>
        <w:rPr>
          <w:rFonts w:cs="Arial" w:ascii="Arial" w:hAnsi="Arial"/>
          <w:color w:val="000000"/>
          <w:sz w:val="20"/>
          <w:szCs w:val="20"/>
          <w:shd w:fill="FFFFFF" w:val="clear"/>
        </w:rPr>
        <w:t>) 1999-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azel, Inc."</w:t>
      </w:r>
    </w:p>
    <w:p>
      <w:pPr>
        <w:pStyle w:val="Normal"/>
        <w:spacing w:lineRule="exact" w:line="420"/>
        <w:rPr/>
      </w:pPr>
      <w:r>
        <w:rPr>
          <w:rFonts w:cs="Arial" w:ascii="Arial" w:hAnsi="Arial"/>
          <w:color w:val="000000"/>
          <w:sz w:val="20"/>
          <w:szCs w:val="20"/>
          <w:shd w:fill="FFFFFF" w:val="clear"/>
        </w:rPr>
        <w:t>Copyright (C) 1999, 2000,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933</vt:lpwstr>
  </property>
</Properties>
</file>